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estaw operacyjny</w:t>
      </w:r>
    </w:p>
    <w:p>
      <w:pPr>
        <w:pStyle w:val="Normal"/>
        <w:ind w:left="284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86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5102"/>
        <w:gridCol w:w="1640"/>
        <w:gridCol w:w="234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paramet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wymagan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Parametry oferowane przez Wykonawcę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</w:t>
            </w:r>
          </w:p>
        </w:tc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PARAT ELEKTROCHIRURGICZNY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mogi ogól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cent/kra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el /Typ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zęt fabrycznie nowy, nie powystawowy. Rok produkcji nie wcześniej niż 2018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mono i bipolarny wyposażony w funkcję zamykania naczyń o średnicy do 7 [mm] z automatycznym dopasowaniem mocy wyjściowej do właściwości fizykochemicznych tkane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integracji poszczególnych urządzeń chirurgicznych (diatermia, przystawka argonowa, odsysacz dymu z pola operacyjnego) w jednolity system sterowany z tej samej jednostki sterujące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dłączenia odsysacza dymu z pola operacyjnego w chirurgii otwartej i w laparoskopowej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6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utworzenia min. 95 różnych konfiguracji nastaw (programów) i zapisania ich pod nazwą zabiegu lub nazwiskiem lekarz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o wymiarach 400x180x430 mm ± 10 m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 Podać</w:t>
            </w:r>
          </w:p>
          <w:p>
            <w:pPr>
              <w:pStyle w:val="Zawartotabeli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ga aparatu do 10 kg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ga aparatu powyżej 10 kg – 0 pk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lokolorowy wyświetlacz obrazujący parametry urządzenia, służący do komunikacji między aparatem a użytkownikie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miana nastaw i parametrów za pomocą przycisków funkcyjnych i podświetlanego pokrętła lub ekranu dotykowego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 Pod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kran dotykowy - 0 pkt </w:t>
              <w:br/>
              <w:t>Podświetlane pokrętło - 20 pk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porność urządzenia na impuls defibrylacj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kład monitorowania jakości przylegania elektrody neutralnej z graficznym lub cyfrowym wskaźnikiem stopnia przylegania elektrody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 Podać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skaźnik graficzny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skaźnik cyfrowy – 0 pk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rywanie nieprawidłowej pracy, sygnalizacja wizualna i dźwiękowa w połączeniu z wyświetlaniem komunikatów zapisanych w języku polskim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alna liczba i rodzaj gniazd przyłączeniowych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29" w:hanging="22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opolarne – 2 [szt.]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29" w:hanging="229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polarne –2 [szt.]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29" w:hanging="229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ody neutralnej – 1 [szt.]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at umożliwia bezpośrednie podłączenie narzędzi monopolarnych w systemie wtyczek jednopinowych  oraz trzypinow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parat umożliwia bezpośrednie podłączenie narzędzi bipolarnych w systemie wtyczek jednopinowych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żliwość uruchamiania funkcji monopolarnych </w:t>
              <w:br/>
              <w:t>i bipolarnych przy użyciu jednego włącznika nożn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moc znamionowa cięcia monopolarnego min 350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um 10 rodzajów cięcia monopolarnego, w tym: papilektomia i polypektomi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rozbudowy aparatu o  prąd cięcia bipolarnego TUR z minimalną mocą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ktywacja funkcji cięcia monopolarnego przez włącznik nożny </w:t>
              <w:br/>
              <w:t>i przycisk na uchwyc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moc znamionowa koagulacji monopolarnej min. 200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um 10 rodzajów koagulacji monopolarnej w tym natryskowa i preparując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tywacja funkcji  koagulacji monopolarnej przez włącznik nożny i przycisk na uchwyci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równoległej pracy przez dwóch operatorów dla min. dwóch rodzajów koagulacji monopolarnej przy użyciu koagulacji natryskowej i koagulacji preparującej. Max. moc znamionowa dla obu rodzajów koagulacji min. 150 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AK – 10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 – 0 pk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moc znamionowa cięcia bipolarnego min. 120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moc znamionowa koagulacji bipolarnej min. 120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aktywacji pęset bipolarnych w trybie mikro z regulacją mocy koagulacji 0,1[W] –50 [W]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ktywacja funkcji bipolarnej przez włącznik nożny </w:t>
              <w:br/>
              <w:t xml:space="preserve">i dodatkowo dla pęset bipolarnych za pomocą funkcji auto-start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regulacji czasu zwłoki początku koagulacji funkcji auto-star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ak/Nie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AK – 5 pk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 – 0 pk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esywna zmiana wartości mocy przy regulacji parametrów pracy urządzeni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kcja automatycznego zakończenia koagulacji, nie dopuszczająca do przesuszenia tkanek (auto-stop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duł do preparowania i zamykania dużych naczyń do 7 [mm]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aca odbywa się w cyklu automatycznym, tzn. aparat dozuje prąd w zależności od tkanki i użytego narzędzia, zakończenie procesu sygnalizuje dźwiękowo i wyłącza prąd. Ze względów bezpieczeństwa nie dopuszcza się możliwości ręcznego ustawiania parametru mocy w tym programi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omatyczne rozpoznawanie narzędzi do zamykania naczyń, z jednoczesnym automatycznym ustawieniem parametrów pracy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zędzia współpracujące z modułem do zamykania naczyń do 7 mm posiadające przewód zintegrowany z narzędziem i wtyczką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dłączenia elektrod neutralnych jednorazowego użytku dla noworodków (do 5 kg) z ograniczeniem parametrów pracy do max. 30 W. w cięciu i koagulacji monopolarnej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40" w:after="2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posaż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40" w:after="2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Zamykanie naczy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ącznik nożny, podwójny CIĘCIE-KOAGULACJA oznaczone dwoma różnymi kolorami, z funkcją zmiany programów, kabel dł. 5 m – 1 sz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elektrody neutralnej, dł. 4 m - 1 sz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ojeść elektrochirurgiczna do elektrod monopolarnych z trzpieniem  Ø 4 mm, z 2 przyciskami CIĘCIE / KOAGULACJA, bez kabla. Pojedyncza rękojeść przeznaczona do min. 200 cykli sterylizacji - 3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bel do rękojeści elektrochirurgicznych monopolarnych, dł. Min. 4 m – 3 sz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a monopolarna, izolowana, trzpień Ø 4 mm, nożowa, dł. 39 mm /± 1 mm, pakowana po 5 szt – 2 kpl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a neutralna jednorazowego użytku dla dorosłych i dla dzieci – 350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forma elektrochirurgiczna wyposażona w instrumenty tego samego producent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40" w:after="20"/>
              <w:ind w:left="7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unki ogólne, dokumentacj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dukt (sprzęt) zakwalifikowany przez producenta jako wyrób medyczny spełniający wymagania w rozumieniu Ustawy z dnia 20.05.2010 r. o wyrobach medycznych 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(Dz. U. 2017.211</w:t>
            </w:r>
            <w:r>
              <w:rPr>
                <w:rFonts w:cs="Calibri" w:ascii="Calibri" w:hAnsi="Calibri"/>
                <w:sz w:val="22"/>
                <w:szCs w:val="22"/>
              </w:rPr>
              <w:t>), posiada oznaczenie wyrobu znakiem CE dla którego wystawiono Deklarację Zgodnośc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rowadzenie instruktażu personelu w zakresie obsługi produktu (sprzętu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gwarancji sprzętu min. 24 miesiąc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poda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ość do przystąpienia do naprawy sprzętu w terminie nie dłuższym niż 72 godzin od chwili otrzymania faksem lub emailem zgłoszenia awari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zypadku konieczności wykonania naprawy sprzętu w siedzibie serwisu, Wykonawca na czas naprawy dostarczy aparat zastępczy o parametrach nie gorszych niż zaoferowany w postępowaniu w terminie 72 godz. od chwili poinformowania Zamawiającego o konieczności dokonania naprawy Sprzętu poza miejscem zainstalowania w siedzibie Zamawiając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ewnienie w trakcie obowiązywania gwarancji w ramach wynagrodzenia umownego usług serwisowych oraz przeglądu gwarancyjnego obejmującego: bezpłatny dojazd pracownika serwisu, bezpłatną usługę, bezpłatną wymianę części wskazanych przez producenta zgodnie z zaleceniami producenta dla oferowanego produktu (sprzętu) na rzecz Zamawiając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 zagwarantowania dostępności części zamiennych i serwisu pogwarancyjnego min. 10 lat od daty 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a dokumentacja techniczna sprzętu w języku polski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 (sprzęt) posiada instrukcję obsługi w języku polskim – dostarczona wraz z dostaw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before="4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a autoryzowanych serwisów na terenie Polski (w przypadku braku - na terenie UE) wraz z danymi teleadresowymi i numerami kontaktowym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autoSpaceDE w:val="false"/>
              <w:snapToGrid w:val="false"/>
              <w:spacing w:before="2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FF0000"/>
          <w:szCs w:val="22"/>
        </w:rPr>
      </w:pPr>
      <w:r>
        <w:rPr>
          <w:b/>
          <w:bCs/>
          <w:i/>
          <w:iCs/>
          <w:color w:val="FF000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wymaga oznaczenia w złożonych dokumentach, którego z punków powyższej tabeli dotyczy poszczególna informacja potwierdzająca jego spełnianie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informuje, że wraz z ofertą wymaga złożenia Oryginalnych materiałów technicznych producenta tj. Karty katalogowej lub/i instrukcji obsługi lub/i ulotki lub/i fotografii zawierającej informacje umożliwiające weryfikację wymaganych oraz punktowanych parametrów wyszczególnionych w opisie przedmiotu zamówienia (parametry techniczne) stanowiącym załącznik nr 6 do SIWZ - zgodnie z zapisami SIWZ w cz. XII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opisy/ulotki/karty/instrukcje sporządzone zostały w języku obcym, wymaga się przedłożenia tożsamego tłumaczenia na język pols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635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dnia ................                                        </w:t>
        <w:tab/>
        <w:tab/>
        <w:tab/>
        <w:tab/>
        <w:t xml:space="preserve">      ( podpis Wykonawcy)</w:t>
      </w:r>
    </w:p>
    <w:sectPr>
      <w:headerReference w:type="default" r:id="rId2"/>
      <w:footerReference w:type="default" r:id="rId3"/>
      <w:type w:val="nextPage"/>
      <w:pgSz w:w="11906" w:h="16838"/>
      <w:pgMar w:left="96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  <w:lang w:val="pl-PL"/>
      </w:rPr>
      <w:t>DZP/20PN/2018</w:t>
      <w:tab/>
      <w:tab/>
      <w:t xml:space="preserve">Strona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</w:instrText>
    </w:r>
    <w:r>
      <w:rPr>
        <w:i/>
        <w:b/>
        <w:bCs/>
      </w:rPr>
      <w:fldChar w:fldCharType="separate"/>
    </w:r>
    <w:r>
      <w:rPr>
        <w:i/>
        <w:b/>
        <w:bCs/>
      </w:rPr>
      <w:t>5</w:t>
    </w:r>
    <w:r>
      <w:rPr>
        <w:i/>
        <w:b/>
        <w:bCs/>
      </w:rPr>
      <w:fldChar w:fldCharType="end"/>
    </w:r>
    <w:r>
      <w:rPr>
        <w:i/>
        <w:lang w:val="pl-PL"/>
      </w:rPr>
      <w:t xml:space="preserve"> z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5</w:t>
    </w:r>
    <w:r>
      <w:rPr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5761355" cy="615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6"/>
        <w:tab w:val="left" w:pos="1701" w:leader="none"/>
      </w:tabs>
      <w:spacing w:before="240" w:after="120"/>
      <w:rPr>
        <w:sz w:val="22"/>
        <w:lang w:val="pl-PL"/>
      </w:rPr>
    </w:pPr>
    <w:r>
      <w:rPr>
        <w:sz w:val="22"/>
        <w:lang w:val="pl-PL"/>
      </w:rPr>
      <w:t xml:space="preserve">Załącznik nr 6 do SIWZ – Pakiet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" w:hanging="0"/>
      <w:outlineLvl w:val="0"/>
    </w:pPr>
    <w:rPr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" w:hanging="0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140" w:hanging="0"/>
      <w:jc w:val="center"/>
      <w:outlineLvl w:val="2"/>
    </w:pPr>
    <w:rPr>
      <w:rFonts w:cs="Arial"/>
      <w:b/>
      <w:spacing w:val="-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140" w:hanging="0"/>
      <w:outlineLvl w:val="4"/>
    </w:pPr>
    <w:rPr>
      <w:rFonts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Andale Sans UI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ndale Sans UI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Andale Sans UI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entury Gothic" w:hAnsi="Century Gothic" w:eastAsia="Lucida Sans Unicode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</w:rPr>
  </w:style>
  <w:style w:type="character" w:styleId="StopkaZnak">
    <w:name w:val="Stopk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</w:rPr>
  </w:style>
  <w:style w:type="character" w:styleId="Spelle">
    <w:name w:val="spelle"/>
    <w:qFormat/>
    <w:rPr>
      <w:rFonts w:cs="Times New Roman"/>
      <w:lang w:bidi="hi-IN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AbsatzTableFormat">
    <w:name w:val="AbsatzTableFormat"/>
    <w:basedOn w:val="Normal"/>
    <w:qFormat/>
    <w:pPr>
      <w:widowControl/>
      <w:suppressAutoHyphens w:val="false"/>
    </w:pPr>
    <w:rPr>
      <w:rFonts w:eastAsia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widowControl w:val="false"/>
      <w:ind w:left="720" w:hanging="0"/>
    </w:pPr>
    <w:rPr>
      <w:rFonts w:eastAsia="Andale Sans UI;Arial Unicode MS" w:cs="Tahoma"/>
      <w:lang w:val="de-DE" w:eastAsia="ja-JP" w:bidi="fa-I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>
      <w:kern w:val="2"/>
      <w:lang w:bidi="fa-IR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MS Mincho;MS Gothic" w:cs="Arial Unicode MS"/>
      <w:color w:val="000000"/>
      <w:kern w:val="0"/>
      <w:lang w:val="en-US" w:bidi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9:30:00Z</dcterms:created>
  <dc:creator>user6</dc:creator>
  <dc:description/>
  <cp:keywords/>
  <dc:language>en-US</dc:language>
  <cp:lastModifiedBy>Joanna Mosór</cp:lastModifiedBy>
  <cp:lastPrinted>2018-09-10T12:34:00Z</cp:lastPrinted>
  <dcterms:modified xsi:type="dcterms:W3CDTF">2018-10-12T06:19:00Z</dcterms:modified>
  <cp:revision>24</cp:revision>
  <dc:subject/>
  <dc:title/>
</cp:coreProperties>
</file>